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</w:rPr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5226685</wp:posOffset>
                  </wp:positionH>
                  <wp:positionV relativeFrom="paragraph">
                    <wp:posOffset>1969770</wp:posOffset>
                  </wp:positionV>
                  <wp:extent cx="2743835" cy="457835"/>
                  <wp:effectExtent l="508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5400000">
                            <a:off x="0" y="0"/>
                            <a:ext cx="2743920" cy="4579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www.palmiro.rj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99cc" stroked="t" o:allowincell="f" style="position:absolute;margin-left:411.55pt;margin-top:155.1pt;width:216pt;height:36pt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www.palmiro.rj.n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b/>
          <w:sz w:val="30"/>
        </w:rPr>
        <w:t>Regência nomi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305</wp:posOffset>
                </wp:positionH>
                <wp:positionV relativeFrom="paragraph">
                  <wp:posOffset>-417830</wp:posOffset>
                </wp:positionV>
                <wp:extent cx="5495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Doe seu trabalho escolar, envie-o ao e-mail</w:t>
                            </w:r>
                            <w:r>
                              <w:rPr/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palmiro@aguianet.com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FF" strokeweight="0pt" style="position:absolute;rotation:-0;width:432.7pt;height:27.7pt;mso-wrap-distance-left:9.05pt;mso-wrap-distance-right:9.05pt;mso-wrap-distance-top:0pt;mso-wrap-distance-bottom:0pt;margin-top:-32.9pt;mso-position-vertical-relative:text;margin-left: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Doe seu trabalho escolar, envie-o ao e-mail</w:t>
                      </w:r>
                      <w:r>
                        <w:rPr/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</w:rPr>
                          <w:t>palmiro@aguianet.com.br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regência nominal estuda os casos em que um nome (substantivo, adjetivo ou advérbio) exige um outro termo que lhe complete o sentido.  Normalmente, o complemento de um nome vem iniciando por uma preposi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fato de um nome ou um verbo exigir determinada preposição ou não exigir prende-se ao uso que os falantes do idioma vão fazendo da língua.   Assim, com o passar do tempo, determinadas formas vão sendo incorporadas pela língua culta, isto é, pela língua gramaticalmente correta enquanto outras formas consideradas incorretas vão sendo rejeitadas, embora continuem, em sua maioria, a ser aceitas pela língua popular usadas por 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que se refere à regência nominal, quase não há diferença de usos, se compararmos a língua popular.  Por esse motivo  - e também pelo fato de ser um assunto pouco exigido nos exames vestibulares - vamos oferecer a você apenas uma pequena lista onde estão relacionados alguns nomes e as preposições que ele exig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lheio </w:t>
      </w:r>
      <w:r>
        <w:rPr>
          <w:b/>
          <w:sz w:val="24"/>
        </w:rPr>
        <w:t xml:space="preserve">A , DE </w:t>
        <w:tab/>
        <w:tab/>
        <w:tab/>
      </w:r>
      <w:r>
        <w:rPr>
          <w:sz w:val="24"/>
        </w:rPr>
        <w:t xml:space="preserve">hostil </w:t>
      </w:r>
      <w:r>
        <w:rPr>
          <w:b/>
          <w:sz w:val="24"/>
        </w:rPr>
        <w:t xml:space="preserve">A, PARA </w:t>
      </w:r>
    </w:p>
    <w:p>
      <w:pPr>
        <w:pStyle w:val="Normal"/>
        <w:jc w:val="both"/>
        <w:rPr/>
      </w:pPr>
      <w:r>
        <w:rPr>
          <w:sz w:val="24"/>
        </w:rPr>
        <w:t xml:space="preserve">apto </w:t>
      </w:r>
      <w:r>
        <w:rPr>
          <w:b/>
          <w:sz w:val="24"/>
        </w:rPr>
        <w:t xml:space="preserve">A, PARA </w:t>
        <w:tab/>
        <w:tab/>
      </w:r>
      <w:r>
        <w:rPr>
          <w:sz w:val="24"/>
        </w:rPr>
        <w:t xml:space="preserve">imune </w:t>
      </w:r>
      <w:r>
        <w:rPr>
          <w:b/>
          <w:sz w:val="24"/>
        </w:rPr>
        <w:t>A</w:t>
      </w:r>
    </w:p>
    <w:p>
      <w:pPr>
        <w:pStyle w:val="Normal"/>
        <w:jc w:val="both"/>
        <w:rPr/>
      </w:pPr>
      <w:r>
        <w:rPr>
          <w:sz w:val="24"/>
        </w:rPr>
        <w:t xml:space="preserve">contente </w:t>
      </w:r>
      <w:r>
        <w:rPr>
          <w:b/>
          <w:sz w:val="24"/>
        </w:rPr>
        <w:t xml:space="preserve">COM, DE , POR </w:t>
        <w:tab/>
      </w:r>
      <w:r>
        <w:rPr>
          <w:sz w:val="24"/>
        </w:rPr>
        <w:t xml:space="preserve">impossível </w:t>
      </w:r>
      <w:r>
        <w:rPr>
          <w:b/>
          <w:sz w:val="24"/>
        </w:rPr>
        <w:t xml:space="preserve">DE </w:t>
      </w:r>
    </w:p>
    <w:p>
      <w:pPr>
        <w:pStyle w:val="Normal"/>
        <w:jc w:val="both"/>
        <w:rPr/>
      </w:pPr>
      <w:r>
        <w:rPr>
          <w:sz w:val="24"/>
        </w:rPr>
        <w:t xml:space="preserve">cruel </w:t>
      </w:r>
      <w:r>
        <w:rPr>
          <w:b/>
          <w:sz w:val="24"/>
        </w:rPr>
        <w:t>COM, PARA</w:t>
      </w:r>
      <w:r>
        <w:rPr>
          <w:sz w:val="24"/>
        </w:rPr>
        <w:t xml:space="preserve"> </w:t>
        <w:tab/>
        <w:tab/>
        <w:t xml:space="preserve">inútil </w:t>
        <w:tab/>
      </w:r>
      <w:r>
        <w:rPr>
          <w:b/>
          <w:sz w:val="24"/>
        </w:rPr>
        <w:t>A, PARA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dedicado </w:t>
      </w:r>
      <w:r>
        <w:rPr>
          <w:b/>
          <w:sz w:val="24"/>
        </w:rPr>
        <w:t>A</w:t>
      </w:r>
      <w:r>
        <w:rPr>
          <w:sz w:val="24"/>
        </w:rPr>
        <w:t xml:space="preserve"> </w:t>
        <w:tab/>
        <w:tab/>
        <w:tab/>
        <w:t xml:space="preserve">junto </w:t>
      </w:r>
      <w:r>
        <w:rPr>
          <w:b/>
          <w:sz w:val="24"/>
        </w:rPr>
        <w:t>A, D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fácil </w:t>
      </w:r>
      <w:r>
        <w:rPr>
          <w:b/>
          <w:sz w:val="24"/>
        </w:rPr>
        <w:t>DE, PARA</w:t>
      </w:r>
      <w:r>
        <w:rPr>
          <w:sz w:val="24"/>
        </w:rPr>
        <w:t xml:space="preserve"> </w:t>
        <w:tab/>
        <w:tab/>
        <w:t xml:space="preserve">propenso </w:t>
      </w:r>
      <w:r>
        <w:rPr>
          <w:b/>
          <w:sz w:val="24"/>
        </w:rPr>
        <w:t>A, PARA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gência Verb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regência estuda a relação existente entre os termos de uma oração ou entre as orações de um   período.   A regência verbal estuda a relação de dependência que se estabelece entre os verbos e seus  complementos. Na realidade o que estudamos na regência verbal é se o verbo é transitivo direto, transitivo indireto, transitivo direto e indireto ou intransitivo e qual a preposição relacionada com e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mos, então, aos verb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erbos Transitivos Diret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ão verbos que indicam que o sujeito pratica a ação, sofrida por outro elemento, denominado objeto direto. Por essa razão, uma das maneiras mais fáceis de se analisar se um verbo é transitivo direto é  passar a oração para a voz passiva, pois somente verbo transitivo direto admite tal transformação, além de obedecer, pagar e perdoar, que, mesmo não sendo VTD, admitem a passiv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 objeto direto pode ser representado por um substantivo ou palavra substantivada, uma oração (oração subordinada substantiva objetiva direta) ou por um pronome oblíqu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s pronomes oblíquos átonos que funcionam como objeto direto são os seguintes: me, te, se, o, a, nos, vos, os, a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s pronomes oblíquos tônicos que funcionam como objeto direto são os seguintes: mim, ti, si, ele, ela, nós, vós, eles, elas. Como são pronomes oblíquos tônicos, só são usados com preposição, por isso se classificam como objeto direto preposicionad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amos à lista, então, dos mais importantes verbos transitivos diretos: Há verbos que surgirão em mais de uma lista, pois têm mais de um significado e mais de uma regê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spirar será VTD, quando significar sorver, absorv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Como é bom aspirar a brisa da tard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isar será VTD, quando significar mirar ou dar vis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O atirador visou o alvo, mas errou o tir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O gerente visou o cheque do client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gradar será VTD, quando significar acariciar ou content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O Gilson  ficou agarrando a menina por hora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ara agradar o pai, ficou em casa naquele di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.</w:t>
      </w:r>
    </w:p>
    <w:p>
      <w:pPr>
        <w:pStyle w:val="TextBody"/>
        <w:ind w:firstLine="708"/>
        <w:rPr/>
      </w:pPr>
      <w:r>
        <w:rPr/>
        <w:t>Querer será VTD, quando significar desejar, ter a intenção ou vontade de, tencionar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Sempre quis seu bem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Quero que me digam quem é o culpad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hamar será VTD, quando significar convoc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Chamei todos os sócios, para participarem da reuniã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mplicar será VTD, quando significar fazer supor, dar a entender; produzir como conseqüência, acarret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Os precedentes daquele juiz implicam grande honestidad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Suas palavras implicam denúncia contra o deputad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esfrutar e Usufruir são VTD semp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esfrutei os bens deixados por meu pa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Corpodetexto2"/>
        <w:rPr/>
      </w:pPr>
      <w:r>
        <w:rPr/>
        <w:t>Pagam o preço do progresso aqueles que menos o desfrutam. (e não desfrutam dele, como foi escrito no tema da redação da UEL em julho de 199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morar é sempre VTD. Só se usa a preposição com, para iniciar Adjunto Adverbial de Companhia. Esse verbo possui os significados de inspirar amor a, galantear, cortejar, apaixonar, seduzir, atrair, olhar com insistência e cobiça, cobiç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oanilda namorava o filho do deleg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O mendigo namorava a torta que estava sobre a mesa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Eu estava namorando este cargo há ano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Compartilhar é sempre V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Corpodetexto2"/>
        <w:rPr/>
      </w:pPr>
      <w:r>
        <w:rPr/>
        <w:t>Berenice compartilhou o meu sofri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squecer e Lembrar serão VTD, quando não forem pronominais, ou seja, caso não sejam usados com pronome, não serão usados também com preposi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Esqueci que havíamos combinado sair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Ela não lembrou o meu nom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erbos Transitivos Indiret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ão verbos que se ligam ao complemento por meio de uma preposição. O complemento é denominado objeto indiret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 objeto indireto pode ser representado por um substantivo, ou palavra substantivada, uma oração (oração subordinada substantiva objetiva indireta) ou por um pronome oblíqu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s pronomes oblíquos átonos que funcionam como objeto indireto são os seguintes: me, te, se, lhe, nos, vos, lhe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s pronomes oblíquos tônicos que funcionam como objeto indireto são os seguintes: mim, ti, si, ele, ela, nós, vós, eles, ela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amos à lista, então, dos mais importantes verbos transitivos indiretos: Há verbos que surgirão em mais de uma lista, pois têm mais de um significado e mais de uma regê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Verbos Transitivos Indiretos, com a prep. 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spirar será VTI, com a prep. a, quando significar almejar, objetivar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Aspiramos a uma vaga naquela univers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isar será VTI, com a prep. a, quando significar almejar, objetiv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Sempre visei a uma vida melh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gradar será VTI, com a prep. a, quando significar ser agradável; satisfaz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Para agradar ao pai, estudou com afinco o ano to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Querer será VTI, com a prep. a, quando significar estim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Quero aos meus amigos, como aos meus irmã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ssistir será VTI, com a prep. a, quando significar ver ou ter direi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Gosto de assistir aos jogos do San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Assiste ao trabalhador o descanso semanal remunerad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ustar será VTI, com a prep. a, quando significar ser difícil. Nesse caso o verbo custar terá com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jeito aquilo que é difícil, nunca a pessoa, que será objeto indi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Custou-me acreditar em Hipocárpio. e não Eu custei a acreditar..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oceder será VTI, com a prep. a, quando significar dar iníc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Os fiscais procederam à prova com atra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bedecer e desobedecer são sempre VTI, com a prep. 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Obedeço a todas as regras da empre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Revidar é sempre VTI, com a prep. 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Ele revidou ao ataque instintivamente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Responder será VTI, com a prep. a, quando possuir apenas um comple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Respondi ao bilhete imediatament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Respondeu ao professor com desdém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aso tenha dois complementos, será VTDI, com a prep. 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08"/>
        <w:rPr/>
      </w:pPr>
      <w:r>
        <w:rPr/>
        <w:t>Alguns verbos transitivos indiretos, com a prep. a, não admitem a utilização do complemento lhe. No lugar, deveremos colocar a ele, a ela, a eles, a elas. Dentre eles, destacam-se os seguint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pirar, visar, assistir(ver), aludir, referir-se, anuir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Quando houver, na oração, um verbo transitivo indireto, com a prep. a, seguido de um substantivo feminino, que exija o artigo a, ocorrerá o fenômeno denominado crase, que deve ser caracterizado pelo acento grave (à ou à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Assisti à peça das meninas do terceiro coleg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erbos Transitivos Indiretos, com a prep. c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impatizar e Antipatizar sempre são VTI, com a prep. com. Não são verbos pronominais, portanto não existe o verbo simpatizar-se, nem antipatizar-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Sempre simpatizei com Eleodora, mas antipatizo com o irmão d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mplicar = será VTI, com a prep. com, quando significar antipatiz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Não sei por que o professor implica comi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erbos Transitivos Indiretos, com a prep. de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squecer-se e lembrar-se serão VTI, com a prep. de, quando forem pronominais, ou seja, somente quando forem usados com pronome, poderão ser usados com a prep. 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Esqueci-me de que havíamos combinado sair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Ela não se lembrou do meu nom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Proceder será VTI, com a prep. de, quando significar derivar-se, originar-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Esse mau-humor de Pedro procede da educação que recebe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erbos Transitivos Indiretos, com a prep. e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onsistir é sempre VTI, com a prep. em. Esse verbo significa cifrar-se, resumir-se ou estar firmado, ter por base, ser constituído p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O plano consiste em criar uma secretaria espe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obressair é sempre VTI, com a prep. em. Não é verbo pronominal, portanto não existe o verbo sobressair-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Quando estava no colegial, sobressaía em todas as matéria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erbos Transitivos Indiretos, com a prep. po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orcer é VTI, com a prep. por. Pode ser também verbo intransitivo. Somente neste caso, usa-se com a prep. para, que dará início a Oração Subordinada Adverbial de Finalidade. Para ficar mais fácil, memorize assim: Torcer por + substantivo ou pronome. Torcer para + oração (com verb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Estamos torcendo por você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Estamos torcendo para você conseguir seu intent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hamar será VTI, com a prep. por, quando significar invoc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Chamei por você insistentemente, mas não me ouvi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erbos Transitivos Diretos e Indiret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ão os verbos que possuem os dois complementos - objeto direto e objeto indi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hamar será VTDI, com a prep. a, quando significar repreend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Chamei o menino à atenção, pois estava conversando durante a aula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Chamei-o à atençã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bs.:</w:t>
      </w:r>
      <w:r>
        <w:rPr>
          <w:sz w:val="24"/>
        </w:rPr>
        <w:t xml:space="preserve"> A expressão Chamar a atenção de alguém não significa repreender, e sim fazer se notado. Por exemplo: O cartaz chamava a atenção de todos que por ali passava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Implicar será VTDI, com a prep. em, quando significar envolver algué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Implicaram o advogado em negócios ilíci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ustar será VTDI, com a prep. a, quando significar causar trabalho, transtor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Sua irresponsabilidade custou sofrimento a toda a famíl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gradecer, Pagar e Perdoar são VTDI, com a prep. a. O objeto direto sempre será a coisa, e o objeto indireto, a pesso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Agradeci a ela o convit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aguei a conta ao Banc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erdôo os erros ao amig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edir é VTDI, com a prep. a. Sempre deve ser construído com a expressão Quem pede, pede algo a alguém. Portanto é errado dizer Pedir para que alguém faça al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Pedimos a todos que tragam os livr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eferir é sempre VTDI, com a prep. a. Com esse verbo, não se deve usar mais, muito mais, mil vezes, nem que ou do 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Prefiro estar só a ficar mal-acompanh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visar, advertir, certificar, cientificar, comunicar, informar, lembrar, noticiar, notificar, prevenir são VTDI, admitindo duas construções: Quem informa, informa algo a alguém ou Quem informa, informa alguém de al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Advertimos aos usuários que não nos responsabilizamos por furtos ou roub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vertimos os usuários de que não nos responsabilizamos por furtos ou roub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Quando houver, na oração, um verbo transitivo direto e indireto, com a prep. a, seguido de um  substantivo feminino, que exija o artigo a, ocorrerá o fenômeno denominado crase, que deve ser caracterizado pelo acento grave (à ou à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Advertimos às alunas que não poderiam usar a sala fora do horário de au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erbos Intransitiv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ão os verbos que não necessitam de complementação. Sozinhos, indicam a ação ou o fa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ssistir será intransitivo, quando significar mor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Assisto em Londrina desde que nas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ustar será intransitivo, quando significar ter preç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Estes sapatos custaram R$50,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oceder será intransitivo, quando significar ter funda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Suas palavras não procedem!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orar, residir e situar-se sempre são intransitiv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Moro em Londrina; resido no Jardim Petrópolis; minha casa situa-se na rua Denise de Sou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eitar-se e levantar-se são sempre intransitiv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Deito-me às 22h e levanto-me às 6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r, vir, voltar, chegar, cair, comparecer e dirigir-se são intransitivos. Aparentemente eles têm complemento, pois Quem vai, vai a algum lugar. Porém a indicação de lugar é circunstância, e não complementação. Classificamos como Adjunto Adverbial de Lugar. Alguns gramáticos classificam como Complemento Circunstancial de Lugar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sses verbos exigem a prep. a, na indicação de destino, e de, na indicação de procedênci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ó se usa a prep. em, na indicação de meio, instru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Cheguei de Curitiba há meia hora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Vou a São Paulo no avião das 8h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Quando houver, na oração, um verbo intransitivo, com a prep. a, seguido de um substantivo feminino, que exija o artigo a, ocorrerá o fenômeno denominado crase, que deve ser caracterizado pelo acento grave (à ou à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Vou à Bah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erbos de regência oscil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TD ou VTI, com a prep. a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ssistir pode ser VTD ou VTI, com a prep. a, quando significar ajudar, prestar assistê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ha família sempre assistiu o Lar dos Velhinh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Minha família sempre assistiu ao Lar dos Velhinh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hamar pode ser VTD ou VTI, com a prep. a, quando significar dar qualidade. A qualidade pode vir precedida da prep. de, ou n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Chamaram-no irresponsável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Chamaram-no de irresponsável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Chamaram-lhe irresponsável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Corpodetexto2"/>
        <w:rPr/>
      </w:pPr>
      <w:r>
        <w:rPr/>
        <w:t>Chamaram-lhe de irresponsá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tender pode ser VTD ou VTI, com a prep. 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Atenderam o meu pedido prontament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Atenderam ao meu pedido prontament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nteceder pode ser VTD ou VTI, com a prep. 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A velhice antecede a mort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A velhice antecede à mort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esidir pode ser VTD ou VTI, com a prep. 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esidir o paí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esidir ao paí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/>
        <w:t>Renunciar pode ser VTD ou VTI, com a prep. 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unca renuncie seus sonho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unca renuncie a seus sonho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atisfazer pode ser VTD ou VTI, com a prep. 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Não satisfaça todos os seus desej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Não satisfaça a todos os seus desej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TD ou VTI, com a prep. d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ecisar e necessitar podem ser VTD ou VTI, com a prep. 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ecisamos pessoas honesta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ecisamos de pessoas honesta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Abdicar pode ser VTD ou VTI, com a prep. de, e também V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O Imperador abdicou o tron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O Imperador abdicou do tron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O Imperador abdicou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Gozar pode ser VTD ou VTI, com a prep. 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Ele não goza sua melhor forma física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Corpodetexto2"/>
        <w:rPr/>
      </w:pPr>
      <w:r>
        <w:rPr/>
        <w:t>Ele não goza de sua melhor forma física.</w:t>
      </w:r>
    </w:p>
    <w:p>
      <w:pPr>
        <w:pStyle w:val="Corpodetexto2"/>
        <w:rPr/>
      </w:pPr>
      <w:r>
        <w:rPr/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ind w:firstLine="708"/>
        <w:rPr>
          <w:i w:val="false"/>
          <w:i w:val="false"/>
        </w:rPr>
      </w:pPr>
      <w:r>
        <w:rPr>
          <w:i w:val="false"/>
        </w:rPr>
        <w:t>VTD ou VTI, com a prep. em:</w:t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ind w:firstLine="708"/>
        <w:rPr>
          <w:i w:val="false"/>
          <w:i w:val="false"/>
        </w:rPr>
      </w:pPr>
      <w:r>
        <w:rPr>
          <w:i w:val="false"/>
        </w:rPr>
        <w:t>Acreditar e crer podem ser VTD ou VTI, com a prep. em.</w:t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rPr/>
      </w:pPr>
      <w:r>
        <w:rPr/>
        <w:t>Nunca cri pessoas que falam muito de si próprias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Nunca cri em pessoas que falam muito de si próprias.</w:t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ind w:firstLine="708"/>
        <w:rPr>
          <w:i w:val="false"/>
          <w:i w:val="false"/>
        </w:rPr>
      </w:pPr>
      <w:r>
        <w:rPr>
          <w:i w:val="false"/>
        </w:rPr>
        <w:t>Atentar pode ser VTD ou VTI, com a prep. em, ou com as prep. para e por.</w:t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rPr/>
      </w:pPr>
      <w:r>
        <w:rPr/>
        <w:t>Em suas redações atente a ortografia.</w:t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rPr/>
      </w:pPr>
      <w:r>
        <w:rPr/>
        <w:t>Deram-se bem os que atentaram nisso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Não atentes para os elementos supérfluos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Atente por si, enquanto é tempo.</w:t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ind w:firstLine="708"/>
        <w:rPr>
          <w:i w:val="false"/>
          <w:i w:val="false"/>
        </w:rPr>
      </w:pPr>
      <w:r>
        <w:rPr>
          <w:i w:val="false"/>
        </w:rPr>
        <w:t>Cogitar pode ser VTD ou VTI, com a prep. em, ou com a prep. de.</w:t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rPr/>
      </w:pPr>
      <w:r>
        <w:rPr/>
        <w:t>Começou a cogitar uma viagem pelo litoral brasileiro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Hei de cogitar no caso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O diretor cogitou de demitir-se.</w:t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ind w:firstLine="708"/>
        <w:rPr>
          <w:i w:val="false"/>
          <w:i w:val="false"/>
        </w:rPr>
      </w:pPr>
      <w:r>
        <w:rPr>
          <w:i w:val="false"/>
        </w:rPr>
        <w:t>Consentir pode se VTD ou VTI, com a prep. em.</w:t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rPr/>
      </w:pPr>
      <w:r>
        <w:rPr/>
        <w:t>Como o pai desse garoto consente tantos agravos?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Consentimos em que saíssem mais cedo.</w:t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ind w:firstLine="708"/>
        <w:rPr>
          <w:i w:val="false"/>
          <w:i w:val="false"/>
        </w:rPr>
      </w:pPr>
      <w:r>
        <w:rPr>
          <w:i w:val="false"/>
        </w:rPr>
        <w:t>VTD ou VTI, com a prep. por:</w:t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ind w:firstLine="708"/>
        <w:rPr>
          <w:i w:val="false"/>
          <w:i w:val="false"/>
        </w:rPr>
      </w:pPr>
      <w:r>
        <w:rPr>
          <w:i w:val="false"/>
        </w:rPr>
        <w:t>Ansiar pode ser VTD ou VTI, com a prep. por.</w:t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rPr/>
      </w:pPr>
      <w:r>
        <w:rPr/>
        <w:t>Ansiamos dias melhores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Ansiamos por dias melhores.</w:t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ind w:firstLine="708"/>
        <w:rPr>
          <w:i w:val="false"/>
          <w:i w:val="false"/>
        </w:rPr>
      </w:pPr>
      <w:r>
        <w:rPr>
          <w:i w:val="false"/>
        </w:rPr>
        <w:t>Almejar pode ser VTD ou VTI, com a prep. por, ou VTDI, com a prep. a.</w:t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rPr/>
      </w:pPr>
      <w:r>
        <w:rPr/>
        <w:t>Almejamos dias melhores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Almejamos por dias melhores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Almejamos dias melhores ao nosso país.</w:t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ind w:firstLine="708"/>
        <w:rPr>
          <w:i w:val="false"/>
          <w:i w:val="false"/>
        </w:rPr>
      </w:pPr>
      <w:r>
        <w:rPr>
          <w:i w:val="false"/>
        </w:rPr>
        <w:t>VI ou VTI, com a prep. a:</w:t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ind w:firstLine="708"/>
        <w:rPr>
          <w:i w:val="false"/>
          <w:i w:val="false"/>
        </w:rPr>
      </w:pPr>
      <w:r>
        <w:rPr>
          <w:i w:val="false"/>
        </w:rPr>
        <w:t>Faltar, Bastar e Restar podem ser VI ou VTI, com a prep. a.</w:t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rPr/>
      </w:pPr>
      <w:r>
        <w:rPr/>
        <w:t>Muitos alunos faltaram hoje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Três homens faltaram ao trabalho hoje.</w:t>
      </w:r>
    </w:p>
    <w:p>
      <w:pPr>
        <w:pStyle w:val="Corpodetexto2"/>
        <w:rPr/>
      </w:pPr>
      <w:r>
        <w:rPr/>
        <w:t>Resta aos vestibulandos estudar bastante.</w:t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ind w:firstLine="708"/>
        <w:rPr>
          <w:i w:val="false"/>
          <w:i w:val="false"/>
        </w:rPr>
      </w:pPr>
      <w:r>
        <w:rPr>
          <w:i w:val="false"/>
        </w:rPr>
        <w:t>Na última frase apresentada não há erro algum, como à primeira vista possa parecer. A  tendência é de o aluno concordar o verbo estudar com a palavra vestibulando, construindo a oração assim: Resta os vestibulandos estudarem. Porém essa construção está totalmente errada, pois o verbo é transitivo indireto, portanto resta a alguém. Então vestibulandos funciona como objeto indireto e não como sujeito. Nenhum verbo concorda com o objeto indireto.</w:t>
      </w:r>
    </w:p>
    <w:p>
      <w:pPr>
        <w:pStyle w:val="Corpodetexto2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ind w:firstLine="708"/>
        <w:rPr>
          <w:i w:val="false"/>
          <w:i w:val="false"/>
        </w:rPr>
      </w:pPr>
      <w:r>
        <w:rPr>
          <w:i w:val="false"/>
        </w:rPr>
        <w:t>Quando houver, na oração, um verbo transitivo indireto, com a prep. a, seguido de um substantivo feminino, que exija o artigo a, ocorrerá o fenômeno denominado crase, que deve ser caracterizado pelo acento grave (à ou às).</w:t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rPr/>
      </w:pPr>
      <w:r>
        <w:rPr/>
        <w:t>Assisti à peça das meninas do terceiro colegial.</w:t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ind w:firstLine="708"/>
        <w:rPr>
          <w:i w:val="false"/>
          <w:i w:val="false"/>
        </w:rPr>
      </w:pPr>
      <w:r>
        <w:rPr>
          <w:i w:val="false"/>
        </w:rPr>
        <w:t>VI ou VTD</w:t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ind w:firstLine="708"/>
        <w:rPr>
          <w:i w:val="false"/>
          <w:i w:val="false"/>
        </w:rPr>
      </w:pPr>
      <w:r>
        <w:rPr>
          <w:i w:val="false"/>
        </w:rPr>
        <w:t>Pisar pode ser VI ou VTD. Quando for VI, admitirá a prep. em, iniciando Adjunto Adverbial de Lugar.</w:t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rPr/>
      </w:pPr>
      <w:r>
        <w:rPr/>
        <w:t>Pisei a grama para poder entrar em casa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Não pise no tapete, menino!</w:t>
      </w:r>
    </w:p>
    <w:sectPr>
      <w:type w:val="nextPage"/>
      <w:pgSz w:w="11906" w:h="16838"/>
      <w:pgMar w:left="851" w:right="902" w:gutter="0" w:header="0" w:top="101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lmiro.rj.net/" TargetMode="External"/><Relationship Id="rId3" Type="http://schemas.openxmlformats.org/officeDocument/2006/relationships/hyperlink" Target="http://www.palmiro.rj.net/" TargetMode="External"/><Relationship Id="rId4" Type="http://schemas.openxmlformats.org/officeDocument/2006/relationships/hyperlink" Target="mailto:palmiro@aguianet.com.br" TargetMode="External"/><Relationship Id="rId5" Type="http://schemas.openxmlformats.org/officeDocument/2006/relationships/hyperlink" Target="mailto:palmiro@aguianet.com.b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5:47:00Z</dcterms:created>
  <dc:creator>EBS</dc:creator>
  <dc:description/>
  <dc:language>en-US</dc:language>
  <cp:lastModifiedBy>PALMIRO SARTORELLI NETO</cp:lastModifiedBy>
  <cp:lastPrinted>1999-12-02T15:31:00Z</cp:lastPrinted>
  <dcterms:modified xsi:type="dcterms:W3CDTF">1998-12-31T22:26:00Z</dcterms:modified>
  <cp:revision>11</cp:revision>
  <dc:subject/>
  <dc:title>REGÊNCIA VERBAL</dc:title>
</cp:coreProperties>
</file>